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12874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524482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13271060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